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4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9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1.2020 </w:t>
            </w:r>
            <w:r>
              <w:rPr>
                <w:color w:val="000000"/>
                <w:sz w:val="24"/>
                <w:szCs w:val="24"/>
                <w:u w:val="single"/>
              </w:rPr>
              <w:t>№14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5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ІОНЕРНИЙ БАНК "РАДА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Лобановського Валерія (Червонозоряний), 1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6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7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7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4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отель Менедж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7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Житомир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4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отель Менедж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7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Житомир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5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отель Менедж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7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Житомир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37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улюя, 5 (літера 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3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ОЗЕТ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либочицька, 13 н.п. 2-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4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АНУ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927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ЮСК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5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8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РЕНОК ГАННА 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9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РЕНОК ГАННА 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9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8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РЕНОК ГАННА 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9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2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УБАНОВ СЕРГІЙ ДМИ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1 корп.2, прим.19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91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щенко-Лещинська Валентина Анатол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9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НЕЧАЙ ЮРІЙ І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330-46927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коропис Вікторі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2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ришка М., 4 літера 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54-46930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ЩЕНКО ГЕННАДІЙ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корп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2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30T14:52:00Z</dcterms:modified>
  <cp:revision>2</cp:revision>
  <dc:subject/>
  <dc:title> </dc:title>
</cp:coreProperties>
</file>